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8.12.2023                                                                                    № 27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  25 октября 2022 года № 263 «Об утверждении Перечня глав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торов (администраторов) доходов бюджета Новодеревянковского сельского поселения Каневского района и закрепляемых за ни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идов (подвидов) доходов бюджет Новодеревянковского сельского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еления Каневского района»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.2 статьи 160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16 сентября 2021 года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в целях организации исполнения бюджета Новодеревянковского сельского поселения Каневского района 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риложение постановления Новодеревянковского сельского поселения Каневского района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5 октября 2022 года № 26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, изложив его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1 января 2024 года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  <w:bookmarkStart w:id="3" w:name="sub_5"/>
      <w:bookmarkStart w:id="4" w:name="sub_5"/>
      <w:bookmarkEnd w:id="4"/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sectPr>
      <w:type w:val="continuous"/>
      <w:pgSz w:w="11906" w:h="16838"/>
      <w:pgMar w:left="1701" w:right="567" w:gutter="0" w:header="170" w:top="284" w:footer="0" w:bottom="1134"/>
      <w:cols w:num="2" w:space="720" w:equalWidth="true" w:sep="false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2112604/160131" TargetMode="External"/><Relationship Id="rId4" Type="http://schemas.openxmlformats.org/officeDocument/2006/relationships/hyperlink" Target="http://mobileonline.garant.ru/document/redirect/12112604/160132" TargetMode="External"/><Relationship Id="rId5" Type="http://schemas.openxmlformats.org/officeDocument/2006/relationships/hyperlink" Target="http://mobileonline.garant.ru/document/redirect/402818168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5:4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07T15:54:00Z</cp:lastPrinted>
  <dcterms:modified xsi:type="dcterms:W3CDTF">2023-12-11T05:48:00Z</dcterms:modified>
  <cp:revision>2</cp:revision>
  <dc:subject/>
  <dc:title/>
</cp:coreProperties>
</file>